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рогиб бал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выполнен по СП 63.13330.20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надежности по ответственности (2-е предельное состояние) 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нструктивное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ече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 4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8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9775" cy="200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994"/>
        <w:gridCol w:w="2994"/>
        <w:gridCol w:w="308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условий работы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ь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данное армирова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60"/>
        <w:gridCol w:w="1361"/>
        <w:gridCol w:w="1361"/>
        <w:gridCol w:w="1361"/>
        <w:gridCol w:w="363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(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чени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ы условий работы бет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Результирующий коэффициент без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словия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жим влажности бетона - Естественная влаж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лажность воздуха окружающей среды - 40-7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гружение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ружение 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1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зультаты расчета проги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15"/>
        <w:gridCol w:w="1814"/>
        <w:gridCol w:w="1815"/>
        <w:gridCol w:w="1815"/>
      </w:tblGrid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прогиб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прогиб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ка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пюра проги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2466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ксимальный прогиб 7,49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22"/>
      <w:footerReference w:type="default" r:id="rId23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21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30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21:00Z</dcterms:created>
  <dc:creator>Dmitry</dc:creator>
  <dc:description/>
  <dc:language>en-US</dc:language>
  <cp:lastModifiedBy>Dmitry</cp:lastModifiedBy>
  <dcterms:modified xsi:type="dcterms:W3CDTF">2013-07-18T08:21:00Z</dcterms:modified>
  <cp:revision>2</cp:revision>
  <dc:subject/>
  <dc:title/>
</cp:coreProperties>
</file>